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9 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ября  2016 года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у индикативного плана социально-экономического развития  Школьненского сельского поселения Белореченского района на 2017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7 год "  на 8 декабря 2016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7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7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Ефименко О.Е.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Кристина</cp:lastModifiedBy>
  <cp:lastPrinted>2011-11-14T14:40:00Z</cp:lastPrinted>
  <dcterms:modified xsi:type="dcterms:W3CDTF">2016-11-11T12:41:00Z</dcterms:modified>
  <cp:revision>41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